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met Pony M-2, M-3 i 301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drawing>
          <wp:inline distT="0" distB="0" distL="0" distR="0">
            <wp:extent cx="1820545" cy="1402080"/>
            <wp:effectExtent l="0" t="0" r="0" b="0"/>
            <wp:docPr id="1" name="pon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ny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 xml:space="preserve">Technikai adatok: </w:t>
      </w:r>
    </w:p>
    <w:tbl>
      <w:tblPr>
        <w:tblW w:w="70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4621"/>
      </w:tblGrid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ilnik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wusuwowy chłodzony powietrzem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otor típusa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3 DEZAMET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ökettérfogat 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9,8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Furat 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 mm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öket 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 mm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opień sprężenia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eljesítmény 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5kW (1,7 LE)/4800ford/min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Nyomaték 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85 Nm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Karburátor 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GM12F1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przęgło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-tarczowe, mokre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krzynka biegów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-biegowa z nożnš zmianš biegów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everék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Min. 86 oktánszámú benzin, 1:30 keverési arány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Dinamó 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skrownik-pršdnica typ 6V - 20W,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Zapłon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skrownik-pršdnica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Gyertya 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-85 (Iskra)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Motor súlya 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,5kg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ugóút elől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eleskopowe, sprężynowe o skoku 65 mm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ugóút hátul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wahacz z amortyzatorami teleskopowymi o skok 50 mm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kerékméret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X2 1/2"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ánc mérete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rolkowy 12,7 X 7,75 X 4,88 mm 84 ogniw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amulce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ębnowe o rednicy bębna 97,5 mm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Első világítás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żarówka dwuwłóknowa BA-15d1: 6V - 15/15W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átsó világítás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lampa tylna z żarówkš S 8,5/9,5 - 5W/6V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ygnał dwiękowy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zwonek rowerowy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/>
              <w:t>Wymiary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ługoć całkowita</w:t>
              <w:br/>
              <w:t>Rozstaw osi</w:t>
              <w:br/>
              <w:t>Szerokoć kierownicy</w:t>
              <w:br/>
              <w:t>Wysokoć kierownicy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br/>
              <w:t>1360 mm</w:t>
              <w:br/>
              <w:t>900 mm</w:t>
              <w:br/>
              <w:t>685 mm</w:t>
              <w:br/>
              <w:t>1050 mm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úlya 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 kg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rhelhetőség max. összsúly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 kg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Végsebessége 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-60 km/h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Fogyasztása 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2l/100km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ank (tartalék)</w:t>
            </w:r>
          </w:p>
        </w:tc>
        <w:tc>
          <w:tcPr>
            <w:tcW w:w="4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5l (rezerwa 1l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00FF"/>
      <w:sz w:val="3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1:18:00Z</dcterms:created>
  <dc:creator>Poór András</dc:creator>
  <dc:description/>
  <dc:language>en-US</dc:language>
  <cp:lastModifiedBy>Poór András</cp:lastModifiedBy>
  <dcterms:modified xsi:type="dcterms:W3CDTF">2003-04-09T11:32:00Z</dcterms:modified>
  <cp:revision>1</cp:revision>
  <dc:subject/>
  <dc:title>Romet Pony M-2, M-3 i 301</dc:title>
</cp:coreProperties>
</file>