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SD gyújtás Induktív Jeladóval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ektronikus gyújtás alábbi formája, kicsit bonyolultabb a HyGy &amp; Kéri Laci által közreadott gyújtásnál,</w:t>
      </w:r>
    </w:p>
    <w:p>
      <w:pPr>
        <w:pStyle w:val="Normal"/>
        <w:rPr/>
      </w:pPr>
      <w:r>
        <w:rPr/>
        <w:t xml:space="preserve">(persze az is tökéletesen megoldja ill. megszünteti a gyújtásproblémákat, ez csupán csak annyiban különbözik, hogy HALL helyett INDUKTÍV jeladót használ, és a keverék gyújtását nem egyetlen szikra, hanem egy un. „szikraözön” végzi.(Ez az MSD gyújtás lényege, de aki többet is meg akar róla tudni annak ajánlom a ladaklub oldalán levő </w:t>
      </w:r>
      <w:hyperlink r:id="rId2">
        <w:r>
          <w:rPr>
            <w:rStyle w:val="InternetLink"/>
          </w:rPr>
          <w:t>diplomamunkát</w:t>
        </w:r>
      </w:hyperlink>
      <w:r>
        <w:rPr/>
        <w:t>.)</w:t>
      </w:r>
    </w:p>
    <w:p>
      <w:pPr>
        <w:pStyle w:val="Normal"/>
        <w:rPr/>
      </w:pPr>
      <w:r>
        <w:rPr/>
        <w:t>Annyiban azonban megegyezik, hogy ebben is felhasználásra kerül a Kéri Laci által megalkotott PIC-es előgyújtás-szabályzó áramkör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 jeladó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ehát induktív jeladót használunk, amelynek alapjául egy „nagy” floppy meghajtó motorja szolgál.</w:t>
      </w:r>
    </w:p>
    <w:p>
      <w:pPr>
        <w:pStyle w:val="Normal"/>
        <w:rPr/>
      </w:pPr>
      <w:r>
        <w:rPr/>
        <w:t>Mégpedig az a fajta ahol a mágnes a forgórész-palást szélén körben helyezkedik el. Ebből a mágnes-gyűrűből a</w:t>
      </w:r>
    </w:p>
    <w:p>
      <w:pPr>
        <w:pStyle w:val="Normal"/>
        <w:rPr/>
      </w:pPr>
      <w:r>
        <w:rPr/>
        <w:t>kiszedés után (amely viszonylag könnyen megy, mivel ferdeszemű barátaink nem nagyon szeretik túlzásba vinni a ragasztó használatát -szerencsére-)  egy kb. 1-1.5 cm-es darabot visszaragasztunk és középen átfúrunk, majd menetet vágunk a palástba, vagy átmenőcsavarral (M2) rögzítjük az elfordulás elkerülése végett.</w:t>
      </w:r>
    </w:p>
    <w:p>
      <w:pPr>
        <w:pStyle w:val="Normal"/>
        <w:rPr/>
      </w:pPr>
      <w:r>
        <w:rPr/>
        <w:t>A mágnesgyűrű műgyantába kevert szemcsékből áll, ezért megmunkálása könnyű. Kiegyensúlyozás szerintem nincs szükség, a kis mágnestömeg miatt, de esetleg megfelelő mennyiségű ón felvitelével a mágnessel átellenben</w:t>
      </w:r>
    </w:p>
    <w:p>
      <w:pPr>
        <w:pStyle w:val="Normal"/>
        <w:rPr/>
      </w:pPr>
      <w:r>
        <w:rPr/>
        <w:t>megoldható. A gyújtásalaplapot NYÁK lapból alakítottam ki, így a tekercsvégek egyszerűen beforraszthatók,</w:t>
      </w:r>
    </w:p>
    <w:p>
      <w:pPr>
        <w:pStyle w:val="Normal"/>
        <w:rPr/>
      </w:pPr>
      <w:r>
        <w:rPr/>
        <w:t xml:space="preserve"> </w:t>
      </w:r>
      <w:r>
        <w:rPr/>
        <w:t xml:space="preserve">és a panel szélére kivezethetők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A jelfeldolgozó áramkö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étezik egy </w:t>
      </w:r>
      <w:hyperlink r:id="rId3">
        <w:r>
          <w:rPr>
            <w:rStyle w:val="InternetLink"/>
          </w:rPr>
          <w:t>LM 1815</w:t>
        </w:r>
      </w:hyperlink>
      <w:r>
        <w:rPr/>
        <w:t xml:space="preserve"> nevű áramkör, melyet direkt ilyen feladatokra fejlesztettek ki, vagyis, hogy az egyperiódusnyi szinuszjelből egy nullaátmenet kapcsoló segítségével egy négyszög impulzust állítson elő melynek periódusideje egy RC tag segítségével a kívánt hosszra beállítható. (Ennek akkor van jelentősége ha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11885</wp:posOffset>
            </wp:positionH>
            <wp:positionV relativeFrom="paragraph">
              <wp:posOffset>593090</wp:posOffset>
            </wp:positionV>
            <wp:extent cx="3771900" cy="30575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gyújtás induktív jellegű, tehát a trafóban tárolja az energiát, viszont ez esetben teljesen felesleges az előgyújtás-szabályzás miatt.) A működést jól szemlélteti az adatlapon található oszcillogr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ól látható, hogy a nullaátmenetnél a kimenet H-szintre ugrik, majd az RC tag időállandójának függvényében (lásd. az adatalapon) L szintre ugrik vis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eladó jelalakját, - mivel Jawa 350-re lett kitalálva - két tekercs szolgáltatja, amelyek egymáshoz képest tökéletesen 180°-ra vannak, ez jól látható az alábbi ábrán is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605</wp:posOffset>
            </wp:positionH>
            <wp:positionV relativeFrom="paragraph">
              <wp:posOffset>125095</wp:posOffset>
            </wp:positionV>
            <wp:extent cx="5683885" cy="23006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2940685" cy="205295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működés megértéséhez egy elvi rajz: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z MSD gyújtá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„</w:t>
      </w:r>
      <w:r>
        <w:rPr/>
        <w:t xml:space="preserve">Az Autotronic Controls Corporation nevű, kizárólag autóelektronikával foglalkozó amerikai vállalat feladata egy olyan gyújtásrendszer kidolgozása volt, amellyel javítható a belső égésű motorok hatásfoka, teljesítménye, csökkenthető a károsanyag-kibocsátás . Az eredmény a nagy energiájú többszörös szikrát adó gyújtás lett, amit a hozzákapcsolódó termékekkel együtt MSD-nek neveztek el. A gyújtásrendszer lényege, hogy használatával minden egyes gyújtási ütemben a főtengely 3-35°-os elfordulásának megfelelő ideig folyamatosan több ezer szikrát ad a gyújtógyertya. </w:t>
      </w:r>
      <w:r>
        <w:rPr>
          <w:b/>
        </w:rPr>
        <w:t>Így egy-egy gyújtási ütemben (típustól és kiépítéstől függően) a hagyományos</w:t>
      </w:r>
      <w:r>
        <w:rPr/>
        <w:t xml:space="preserve"> </w:t>
      </w:r>
      <w:r>
        <w:rPr>
          <w:b/>
        </w:rPr>
        <w:t>8-30mJ helyett 130-72000mJ gyújtási energiát közöl a keverékkel, akár 15000-es fordulatszámon is</w:t>
      </w:r>
      <w:r>
        <w:rPr/>
        <w:t>. Az erősítőkkel folyamatosan változtatható a terhelésnek, használati módnak megfelelően 3-35° főtengelyfordulatig, valamint fixálható a motor minimális, és maximális fordulatszáma is. Így egyaránt jól alkalmazható mint hétköznapi, mind sport célokra.”</w:t>
      </w:r>
    </w:p>
    <w:p>
      <w:pPr>
        <w:pStyle w:val="Normal"/>
        <w:rPr/>
      </w:pPr>
      <w:r>
        <w:rPr/>
        <w:t>(Forrás: A Ladaklub oldalán található diplomamunka)</w:t>
      </w:r>
    </w:p>
    <w:p>
      <w:pPr>
        <w:pStyle w:val="Normal"/>
        <w:rPr/>
      </w:pPr>
      <w:r>
        <w:rPr/>
        <w:t>Azt hiszem ez elég meggyőző….</w:t>
      </w:r>
    </w:p>
    <w:p>
      <w:pPr>
        <w:pStyle w:val="Normal"/>
        <w:rPr/>
      </w:pPr>
      <w:r>
        <w:rPr/>
        <w:t xml:space="preserve">Gyakorlatban csak asztalon teszteltem, kisérletképpen egy normál gyújtótrafóra 4kHz frekvenciájú, 18V-os négyszögjelet vezettem 50%-os kitöltési tényezővel(555). Hát az eredmény elég durva: kartonlapot a gyertyaelektródák közé tolva simán átégette, na mondom nézzük meg mit produkál egy elhasználódott gyertyával, kb. 20-25 különböző mértékben „szennyezett” gyertyát próbáltam ki, amelyek között volt egy pár </w:t>
      </w:r>
    </w:p>
    <w:p>
      <w:pPr>
        <w:pStyle w:val="Normal"/>
        <w:rPr/>
      </w:pPr>
      <w:r>
        <w:rPr/>
        <w:t>nagyon durván kokszos, olajos. Mindegyiknél utat tört magának az ív, és égette le magának a lerakódást.</w:t>
      </w:r>
    </w:p>
    <w:p>
      <w:pPr>
        <w:pStyle w:val="Normal"/>
        <w:rPr/>
      </w:pPr>
      <w:r>
        <w:rPr/>
        <w:t>(Jelenleg itt tart a projekt, de remélem hamarosan elkészül a danamit esztergálása, amely a nagyfrekis gyújtótrafót fogja megtestesíteni, közepében egy ferritrúddal, amely egy Sokol rádióból lett kiszuperálva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ltia.hu/ladaklub/egyeb/diploma/index.htm" TargetMode="External"/><Relationship Id="rId3" Type="http://schemas.openxmlformats.org/officeDocument/2006/relationships/hyperlink" Target="http://www.national.com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17:12:00Z</dcterms:created>
  <dc:creator>Füzesi Viktor</dc:creator>
  <dc:description/>
  <dc:language>en-US</dc:language>
  <cp:lastModifiedBy>Viktor</cp:lastModifiedBy>
  <dcterms:modified xsi:type="dcterms:W3CDTF">2003-02-14T17:12:00Z</dcterms:modified>
  <cp:revision>2</cp:revision>
  <dc:subject/>
  <dc:title>MSD gyújtás induktív jeladóval</dc:title>
</cp:coreProperties>
</file>